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Is Walmart Good for America?” </w:t>
      </w:r>
    </w:p>
    <w:p>
      <w:pPr>
        <w:pStyle w:val="Normal"/>
        <w:rPr/>
      </w:pPr>
      <w:r>
        <w:rPr/>
        <w:t xml:space="preserve">DISCUSSION QUESTIONS </w:t>
      </w:r>
    </w:p>
    <w:p>
      <w:pPr>
        <w:pStyle w:val="Normal"/>
        <w:rPr/>
      </w:pPr>
      <w:r>
        <w:rPr/>
        <w:t xml:space="preserve">1. What did you know about Wal-Mart before viewing the documenta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 you know anyone that works at Wal-Mart? If so, how would you characterize their experien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most surprised you about the fil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o you think the strategies that Wal-Mart is using are fair?  Why or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new kinds of jobs might be created as a result of outsourcing?  What jobs might be elimina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o gains the most from Wal-Mart's price policies?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as the documentary influenced how or where you will shop?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o has benefited from Wal-Mart? In what way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has not benefited from WalMart? In what way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9. How should Wal-Mart balance the needs for worker benefits, low prices for consumers and high profits for shareholde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39:00Z</dcterms:created>
  <dc:creator>Curtis Ranweiler</dc:creator>
  <dc:description/>
  <dc:language>en-US</dc:language>
  <cp:lastModifiedBy>Curtis Ranweiler</cp:lastModifiedBy>
  <dcterms:modified xsi:type="dcterms:W3CDTF">2015-02-20T17:41:00Z</dcterms:modified>
  <cp:revision>1</cp:revision>
  <dc:subject/>
  <dc:title/>
</cp:coreProperties>
</file>